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undraising and Organizaztion Structure, David Zarem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 gets the money:  There were three kinds of structures represented in the room:  organizations like AVP/USA and AVP/Nairobi which have established trusts, organizations working through another like AFSC, and hybri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 need to be able to describe your program.    It is wise to have a brochure or one-page handout.  You can make it available wherever you go as you never know who may know someon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 testimonials.  Track workshop participants and ask them about their experiences some months after their worksh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e a focus:  for example, workshops to address Muslim/ Christian viol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’t inflate your budget.  Reviewers can recognize an inflated budget and want to know that you will be prudent in your spen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now something about the funding source you are applying to:  check their website.  They will tell you want kinds of programs they like to fund and will likely have a list of recent recipients and the amounts recei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e ready a few mini proposals to give to churches as the opportunity may ar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 people.  Give them a written report, for example dates of workshops, number of participants, descriptions of workshops, testimonials.  Photos are great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est source of future funds is from someone who has given to you in the past.  Ask for the same amount or a little more.  Build loyal contribut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undraising is a building process.  You start small and build your program as you build your reputatio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good to have a hook:  tie your proposal to something that is happening.  A crisis is the best time to raise money.  It’s good to be rea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ders like statistics; however, it is the testimonials that get them to contribu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ly write proposals for what you want to do. Don’t accept money for a program that you don’t want to deliver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FILENAME \p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/tmp/in/input.doc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jc w:val="right"/>
      <w:rPr/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DATE \@"M\/d\/yyyy"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7/31/2026</w:t>
    </w:r>
    <w:r>
      <w:rPr>
        <w:sz w:val="16"/>
        <w:szCs w:val="16"/>
        <w:rFonts w:cs="Verdana" w:ascii="Verdana" w:hAnsi="Verdana"/>
      </w:rPr>
      <w:fldChar w:fldCharType="end"/>
    </w:r>
    <w:r>
      <w:rPr>
        <w:rFonts w:eastAsia="Verdana" w:cs="Verdana" w:ascii="Verdana" w:hAnsi="Verdana"/>
        <w:sz w:val="16"/>
        <w:szCs w:val="16"/>
      </w:rPr>
      <w:t xml:space="preserve"> </w:t>
    </w:r>
    <w:r>
      <w:rPr>
        <w:rFonts w:cs="Verdana" w:ascii="Verdana" w:hAnsi="Verdana"/>
        <w:sz w:val="16"/>
        <w:szCs w:val="16"/>
      </w:rPr>
      <w:t xml:space="preserve">-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TIME \@"H:mm:ss\ AM/PM"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0:31:42 AM</w:t>
    </w:r>
    <w:r>
      <w:rPr>
        <w:sz w:val="16"/>
        <w:szCs w:val="16"/>
        <w:rFonts w:cs="Verdana" w:ascii="Verdana" w:hAnsi="Verdana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1:04:00Z</dcterms:created>
  <dc:creator>any user</dc:creator>
  <dc:description/>
  <cp:keywords/>
  <dc:language>en-US</dc:language>
  <cp:lastModifiedBy>Katherine</cp:lastModifiedBy>
  <cp:lastPrinted>2010-03-25T12:34:00Z</cp:lastPrinted>
  <dcterms:modified xsi:type="dcterms:W3CDTF">2010-03-25T01:34:00Z</dcterms:modified>
  <cp:revision>5</cp:revision>
  <dc:subject/>
  <dc:title>Fundraising and Organizaztion Structure, David Zaremka</dc:title>
</cp:coreProperties>
</file>